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00"/>
        <w:rPr>
          <w:rFonts w:ascii="ArialMT;Arial" w:hAnsi="ArialMT;Arial" w:cs="ArialMT;Arial"/>
          <w:b/>
          <w:b/>
          <w:bCs/>
          <w:sz w:val="60"/>
          <w:szCs w:val="60"/>
          <w:lang w:bidi="en-US"/>
        </w:rPr>
      </w:pPr>
      <w:r>
        <w:rPr>
          <w:rFonts w:cs="ArialMT;Arial" w:ascii="ArialMT;Arial" w:hAnsi="ArialMT;Arial"/>
          <w:b/>
          <w:bCs/>
          <w:sz w:val="32"/>
          <w:szCs w:val="60"/>
          <w:lang w:bidi="en-US"/>
        </w:rPr>
        <w:t>Booming India battles poverty at 64</w:t>
      </w:r>
      <w:r>
        <w:rPr>
          <w:rFonts w:cs="ArialMT;Arial" w:ascii="ArialMT;Arial" w:hAnsi="ArialMT;Arial"/>
          <w:b/>
          <w:bCs/>
          <w:sz w:val="36"/>
          <w:szCs w:val="60"/>
          <w:lang w:bidi="en-US"/>
        </w:rPr>
        <w:t xml:space="preserve"> </w:t>
      </w:r>
      <w:r>
        <w:rPr>
          <w:rFonts w:cs="ArialMT;Arial" w:ascii="ArialMT;Arial" w:hAnsi="ArialMT;Arial"/>
          <w:color w:val="535353"/>
          <w:lang w:bidi="en-US"/>
        </w:rPr>
        <w:t>Aug. 15, 2011|By Harmeet Shah Singh, CNN</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In New Delhi's upscale diplomatic district, Ram Dhan lives in a parallel world.</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For years, his home has been a rickety shanty that he shares with his ailing wife, a young son, a daughter-in-law and two grandchildren.</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Now 62, Dhan has lived through India's journey as an independent nation. He finds little reason to rejoice as the country celebrates Monday, the 64th anniversary of freedom from British rule.</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The poor have hardly benefited," he says.</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Sitting on a cot in his shack huddled in a squalid slum in one of the richest neighborhoods of the Indian capital, he bitterly recalls how flooding in his native village ravaged his ancestral land way back in 1978 and forced him to move to the city in search of work.</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But today, Dhan says, the family of six can barely manage $130 a month. "This is no development ... or growth. I think we have moved backwards," he says.</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Dhan typifies the hand-to-mouth existence millions of Indians still live despite the nation's rise as Asia's third-largest economy.</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In a speech on the eve of his country's independence in 1947, India's first prime minister, Jawaharlal Nehru, made an impassioned call to fight and end "poverty and ignorance and disease."</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Sixty-four years later, his successors accept that that fight is far from over.</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We have to banish poverty and illiteracy from our country. We have to provide the common man with access to improved health services," Prime Minister Manmohan Singh said in his annual Independence Day address Monday.</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According to the World Bank, India is home to one-third of the world's poor.</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Corruption, policymakers have agreed over the years, is a major culprit.</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Corruption manifests itself in many forms," Singh said in what has been a refrain by Indian planners on the chronic scourge. "In some instances, funds meant for schemes for the welfare of the common man end up in the pocket of government officials. In some other instances, government discretion is used to favor a select few. There are also cases where government contracts are wrongfully awarded to the wrong people. We cannot let such activities continue unchecked."</w:t>
      </w:r>
    </w:p>
    <w:p>
      <w:pPr>
        <w:pStyle w:val="Normal"/>
        <w:widowControl w:val="false"/>
        <w:autoSpaceDE w:val="false"/>
        <w:spacing w:before="0" w:after="200"/>
        <w:rPr>
          <w:rFonts w:ascii="ArialMT;Arial" w:hAnsi="ArialMT;Arial" w:cs="ArialMT;Arial"/>
          <w:sz w:val="26"/>
          <w:szCs w:val="28"/>
          <w:lang w:bidi="en-US"/>
        </w:rPr>
      </w:pPr>
      <w:r>
        <w:rPr>
          <w:rFonts w:cs="ArialMT;Arial" w:ascii="ArialMT;Arial" w:hAnsi="ArialMT;Arial"/>
          <w:sz w:val="26"/>
          <w:szCs w:val="28"/>
          <w:lang w:bidi="en-US"/>
        </w:rPr>
        <w:t>Singh's remarks came ahead of a hunger strike anti-corruption activists have planned to press for an anti-graft law stronger than the legislation introduced in Parliament this month to create a citizen ombudsman.</w:t>
      </w:r>
    </w:p>
    <w:p>
      <w:pPr>
        <w:pStyle w:val="Normal"/>
        <w:rPr>
          <w:rFonts w:ascii="ArialMT;Arial" w:hAnsi="ArialMT;Arial" w:cs="ArialMT;Arial"/>
          <w:sz w:val="26"/>
          <w:szCs w:val="28"/>
          <w:lang w:bidi="en-US"/>
        </w:rPr>
      </w:pPr>
      <w:r>
        <w:rPr>
          <w:rFonts w:cs="ArialMT;Arial" w:ascii="ArialMT;Arial" w:hAnsi="ArialMT;Arial"/>
          <w:sz w:val="26"/>
          <w:szCs w:val="28"/>
          <w:lang w:bidi="en-US"/>
        </w:rPr>
        <w:t>Indian leaders concede no single measure will work to combat corruption, which is believed to be deeply entrenched in the syste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55:00Z</dcterms:created>
  <dc:creator>Dennis Larsen</dc:creator>
  <dc:description/>
  <cp:keywords/>
  <dc:language>en-US</dc:language>
  <cp:lastModifiedBy>Dennis Larsen</cp:lastModifiedBy>
  <dcterms:modified xsi:type="dcterms:W3CDTF">2011-09-19T08:57:00Z</dcterms:modified>
  <cp:revision>1</cp:revision>
  <dc:subject/>
  <dc:title>Booming India battles poverty at 64 Aug</dc:title>
</cp:coreProperties>
</file>